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ΙΤΗΣΗ ΕΚΔΟΣΗΣ Π.Υ.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(για τους ανήκοντες στη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>Δ.Δ.Ε. Χανίων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ποστολή για την έκδοση στο: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mail@dide.chan.sch.g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ΕΠΩΝΥΜΟ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ΝΟΜΑ: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ΝΟΜΑ ΠΑΤΕΡΑ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ΚΛΑΔΟ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ΣΧΟΛ. ΥΠΗΡΕΤΗΣΗ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ΟΛ. ΟΡΓΑΝΙΚΗΣ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ΕΣΗ ΕΡΓΑΣ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ΚΑΤΟΙΚΙΑΣ 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 ΟΙΚ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ΙΝΗΤΟ ΤΗΛ.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 Έκδοση Π.Υ.Μ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Χανιά  ……./………./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υνημμένα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Το Τμήμα Γ΄ Προσωπικού της Διεύθυνσης Δ.Ε. Χανί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ας  παρακαλώ να μου εκδώσετε Πιστοποιητικό Υπηρεσιακών Μεταβολών (Π.Υ.Μ.) προκειμένου να το συνυποβάλλω ηλεκτρονικά στην αίτησή μου για Διευθυντής/ντρια του Γυμνασίου Βάμου στο πλαίσιο της Προκήρυξης-Πρόσκλησης υπ΄άριθμ. </w:t>
      </w:r>
      <w:r>
        <w:rPr>
          <w:rFonts w:cs="Arial" w:ascii="Arial" w:hAnsi="Arial"/>
          <w:b/>
          <w:bCs/>
          <w:lang w:val="en-US"/>
        </w:rPr>
        <w:t>258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13</w:t>
      </w:r>
      <w:r>
        <w:rPr>
          <w:rFonts w:cs="Arial" w:ascii="Arial" w:hAnsi="Arial"/>
          <w:b/>
          <w:bCs/>
        </w:rPr>
        <w:t>-0</w:t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b/>
          <w:bCs/>
        </w:rPr>
        <w:t>-202</w:t>
      </w: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</w:rPr>
        <w:t xml:space="preserve"> (ΑΔΑ: ΡΙΣΥ46ΝΚΠΔ-Σ5Ρ) της Δ.Δ.Ε. Χανίων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αρακαλώ το Π.Υ.Μ. να αποσταλεί ηλεκτρονικά στο παρακάτω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Ο/ Η   ΑΙΤ…..</w:t>
      </w:r>
    </w:p>
    <w:p>
      <w:pPr>
        <w:pStyle w:val="Normal"/>
        <w:spacing w:lineRule="auto" w:line="4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8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Courier New" w:hAnsi="HellasArial;Courier New" w:cs="HellasAria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chan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31:00Z</dcterms:created>
  <dc:creator>ΔΔΕ Χανίων</dc:creator>
  <dc:description/>
  <cp:keywords/>
  <dc:language>en-US</dc:language>
  <cp:lastModifiedBy>Antonios Pantelakis</cp:lastModifiedBy>
  <cp:lastPrinted>2011-03-09T07:05:00Z</cp:lastPrinted>
  <dcterms:modified xsi:type="dcterms:W3CDTF">2025-01-13T12:06:00Z</dcterms:modified>
  <cp:revision>20</cp:revision>
  <dc:subject/>
  <dc:title/>
</cp:coreProperties>
</file>