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6471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Όνομα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Σχολείο τοποθέτηση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..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Δ/νση Επικοινωνία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απόφαση πρόσληψ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και απόλυ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ιδιότητ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με την οποία υπηρέτησαν γ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δ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ε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στ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tbl>
            <w:tblPr>
              <w:tblW w:w="6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037"/>
              <w:gridCol w:w="1008"/>
              <w:gridCol w:w="1658"/>
              <w:gridCol w:w="1186"/>
            </w:tblGrid>
            <w:tr>
              <w:trPr>
                <w:trHeight w:val="1309" w:hRule="atLeast"/>
              </w:trPr>
              <w:tc>
                <w:tcPr>
                  <w:tcW w:w="1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Στοιχεία βεβαίωσης φορέα               (αριθ. πρωτ/ημερ)</w:t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Χρονικά διαστήματα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από- έως)</w:t>
                  </w:r>
                </w:p>
              </w:tc>
              <w:tc>
                <w:tcPr>
                  <w:tcW w:w="165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Είδος σύμβα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Ωρομίσθιος ή Αναπληρωτής Πλήρους ή Αναπληρωτής Μειωμένου ή Σύμβαση Αορίστου Ορισμένου χρόνου κλπ</w:t>
                  </w:r>
                </w:p>
              </w:tc>
              <w:tc>
                <w:tcPr>
                  <w:tcW w:w="118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Ώρε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Για ωρομίσθιους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1"/>
              <w:spacing w:lineRule="auto" w:line="240" w:before="6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Δεν λαμβάνεται υπόψη χρόνος προϋπηρεσίας που αφορά σύμβαση έργου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Ο/η αιτών/ού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Αναγνώριση προϋπηρεσίας για μισθολογική εξέλιξη ν. 4354/15»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5:00Z</dcterms:created>
  <dc:creator>THANASIS</dc:creator>
  <dc:description/>
  <cp:keywords/>
  <dc:language>en-US</dc:language>
  <cp:lastModifiedBy>Χρήστης των Windows</cp:lastModifiedBy>
  <cp:lastPrinted>2025-04-24T10:41:00Z</cp:lastPrinted>
  <dcterms:modified xsi:type="dcterms:W3CDTF">2025-09-05T06:43:00Z</dcterms:modified>
  <cp:revision>17</cp:revision>
  <dc:subject/>
  <dc:title> </dc:title>
</cp:coreProperties>
</file>