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ιδικότητα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μείωσης ωραρίου λόγω ανατροφής τέκνου έως δύο (2) ετών  ή προϋπηρεσίας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Απαιτούμενα δικαιολογητικά για χορήγηση μειωμένου ωραρίου λόγω ανατροφής τέκνου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έως δύο (2) ετών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Πιστοποιητικό οικογενειακής κατάστασης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πρόσφατο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Υ.Δ. του ν. 1599/1986  του συζύγου ότι δεν κάνει παράλληλη  χρήση αντίστοιχης διευκόλυνσης ή άδειας ανατροφής τέκνου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φαση χορήγησης μείωσης ωραρίου ή άδειας ανατροφής τέκνου ν. 4599/2019 (αν έχει χορηγηθεί σε προηγούμενη  υπηρέτηση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παρακαλώ να μου χορηγήσετε μείωση ωραρίου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 ………….… έως …………….. λόγω 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) ανατροφής τέκνου έως δύο (2) ετών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Β) προϋπηρεσίας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κυκλώνετε το αντίστοιχο πεδίο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Η/Ο Αιτούσα/ών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19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basedOn w:val="Style11"/>
    <w:qFormat/>
    <w:rPr>
      <w:sz w:val="24"/>
      <w:szCs w:val="24"/>
    </w:rPr>
  </w:style>
  <w:style w:type="character" w:styleId="Char1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Χρήστης των Windows</cp:lastModifiedBy>
  <cp:lastPrinted>2013-12-13T10:48:00Z</cp:lastPrinted>
  <dcterms:modified xsi:type="dcterms:W3CDTF">2025-09-05T06:45:00Z</dcterms:modified>
  <cp:revision>20</cp:revision>
  <dc:subject/>
  <dc:title> </dc:title>
</cp:coreProperties>
</file>