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728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2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ότι είμαι παλιά/ός ασφαλισμένη/ος, έχω καταβάλει ασφαλιστικές εισφορές πριν την 01.01.1993 και θα προσκομίσ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</w:rPr>
        <w:t>Ημερομηνία:      …………20</w:t>
      </w:r>
      <w:r>
        <w:rPr>
          <w:rFonts w:cs="Calibri" w:ascii="Calibri" w:hAnsi="Calibri"/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6:4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