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45"/>
        <w:gridCol w:w="5880"/>
      </w:tblGrid>
      <w:tr>
        <w:trPr>
          <w:trHeight w:val="12848" w:hRule="atLeast"/>
          <w:cantSplit w:val="true"/>
        </w:trPr>
        <w:tc>
          <w:tcPr>
            <w:tcW w:w="4428" w:type="dxa"/>
            <w:tcBorders/>
          </w:tcPr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spacing w:val="60"/>
                <w:sz w:val="22"/>
                <w:szCs w:val="22"/>
              </w:rPr>
            </w:pPr>
            <w:r>
              <w:rPr>
                <w:rFonts w:cs="Calibri" w:ascii="Calibri" w:hAnsi="Calibri"/>
                <w:spacing w:val="60"/>
                <w:sz w:val="22"/>
                <w:szCs w:val="22"/>
              </w:rPr>
              <w:t>ΑΙΤΗΣΗ</w:t>
            </w:r>
          </w:p>
          <w:p>
            <w:pPr>
              <w:pStyle w:val="Normal"/>
              <w:rPr>
                <w:rFonts w:ascii="Calibri" w:hAnsi="Calibri" w:cs="Calibri"/>
                <w:spacing w:val="60"/>
                <w:sz w:val="22"/>
                <w:szCs w:val="22"/>
              </w:rPr>
            </w:pPr>
            <w:r>
              <w:rPr>
                <w:rFonts w:cs="Calibri" w:ascii="Calibri" w:hAnsi="Calibri"/>
                <w:spacing w:val="60"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Επώνυμο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 ………………………………………….…..…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Όνομα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 :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...………………….…..……….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Πατρώνυμο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…………………….………..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ΑΦΜ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……………………………………………………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Κλάδος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.…………………………………….…..…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Ειδικότητα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…………………………………………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Calibri" w:cs="Calibri" w:ascii="Calibri" w:hAnsi="Calibri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Δ/νση Επικοινωνίας (οδός, αριθ., ΤΚ, Πόλη): …………………………………………………………………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……………………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Τηλέφωνο σταθερό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>: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.……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Τηλέφωνο κινητό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>: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.………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en-US"/>
              </w:rPr>
              <w:t>Email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…………………………………………………….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ΘΕΜΑ</w:t>
            </w:r>
            <w:r>
              <w:rPr>
                <w:rFonts w:cs="Calibri" w:ascii="Calibri" w:hAnsi="Calibri"/>
                <w:sz w:val="22"/>
                <w:szCs w:val="22"/>
              </w:rPr>
              <w:t>: «Αίτηση μείωσης ωραρίου λόγω ανατροφής τέκνου έως δύο (2) ετών  ή προϋπηρεσίας»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Βέροια, …………………………………….…………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u w:val="single"/>
              </w:rPr>
              <w:t xml:space="preserve">Απαιτούμενα δικαιολογητικά για χορήγηση μειωμένου ωραρίου λόγω ανατροφής τέκνου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έως δύο (2) ετών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Πιστοποιητικό οικογενειακής κατάστασης 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>(πρόσφατο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Υ.Δ. του ν. 1599/1986  του συζύγου ότι δεν κάνει παράλληλη  χρήση αντίστοιχης διευκόλυνσης ή άδειας ανατροφής τέκνου</w:t>
            </w: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u w:val="singl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Απόφαση χορήγησης μείωσης ωραρίου ή άδειας ανατροφής τέκνου ν. 4599/2019 (αν έχει χορηγηθεί σε προηγούμενη  υπηρέτηση)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5880" w:type="dxa"/>
            <w:tcBorders/>
          </w:tcPr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Προς 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ΔΕ ΗΜΑΘΙΑΣ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Σας παρακαλώ να μου χορηγήσετε μείωση ωραρίου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από ………….… έως …………….. λόγω :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Α) ανατροφής τέκνου έως δύο (2) ετών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Β) προϋπηρεσίας 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>(κυκλώνετε το αντίστοιχο πεδίο)</w:t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Η/Ο Αιτούσα/ών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center" w:pos="75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1134" w:footer="26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82690" cy="567690"/>
          <wp:effectExtent l="0" t="0" r="0" b="0"/>
          <wp:docPr id="1" name="Εικόνα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282690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Char">
    <w:name w:val="Υποσέλιδο Char"/>
    <w:basedOn w:val="Style11"/>
    <w:qFormat/>
    <w:rPr>
      <w:sz w:val="24"/>
      <w:szCs w:val="24"/>
    </w:rPr>
  </w:style>
  <w:style w:type="character" w:styleId="Char1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7:03:00Z</dcterms:created>
  <dc:creator>THANASIS</dc:creator>
  <dc:description/>
  <cp:keywords/>
  <dc:language>en-US</dc:language>
  <cp:lastModifiedBy>Χρήστης των Windows</cp:lastModifiedBy>
  <cp:lastPrinted>2013-12-13T10:48:00Z</cp:lastPrinted>
  <dcterms:modified xsi:type="dcterms:W3CDTF">2025-09-08T04:39:00Z</dcterms:modified>
  <cp:revision>20</cp:revision>
  <dc:subject/>
  <dc:title> </dc:title>
</cp:coreProperties>
</file>