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  <w:sz w:val="22"/>
                <w:szCs w:val="22"/>
              </w:rPr>
            </w:pPr>
            <w:r>
              <w:rPr>
                <w:rFonts w:cs="Calibri" w:ascii="Calibri" w:hAnsi="Calibri"/>
                <w:spacing w:val="60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πώνυμο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Όνομα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.……….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ΑΦΜ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Ειδικότητα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…………………………………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Δ/νση Επικοινωνίας (οδός, αριθ., ΤΚ, Πόλη): 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σταθερ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ηλέφωνο κινητό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: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.………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  <w:t>Email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μείωσης ωραρίου λόγω ανατροφής τέκνου έως δύο (2) ετών  ή προϋπηρεσίας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έροια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Απαιτούμενα δικαιολογητικά για χορήγηση μειωμένου ωραρίου λόγω ανατροφής τέκνου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έως δύο (2) ετών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Πιστοποιητικό οικογενειακής κατάστασης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πρόσφατο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Υ.Δ. του ν. 1599/1986  του συζύγου ότι δεν κάνει παράλληλη  χρήση αντίστοιχης διευκόλυνσης ή άδειας ανατροφής τέκνου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φαση χορήγησης μείωσης ωραρίου ή άδειας ανατροφής τέκνου ν. 4599/2019 (αν έχει χορηγηθεί σε προηγούμενη  υπηρέτηση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ΗΜΑΘΙ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παρακαλώ να μου χορηγήσετε μείωση ωραρίου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πό ………….… έως …………….. λόγω 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Α) ανατροφής τέκνου έως δύο (2) ετών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Β) προϋπηρεσίας 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κυκλώνετε το αντίστοιχο πεδίο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Η/Ο Αιτούσα/ών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19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THANASIS</dc:creator>
  <dc:description/>
  <cp:keywords/>
  <dc:language>en-US</dc:language>
  <cp:lastModifiedBy>Χρήστης των Windows</cp:lastModifiedBy>
  <cp:lastPrinted>2013-12-13T10:48:00Z</cp:lastPrinted>
  <dcterms:modified xsi:type="dcterms:W3CDTF">2025-09-05T06:38:00Z</dcterms:modified>
  <cp:revision>20</cp:revision>
  <dc:subject/>
  <dc:title> </dc:title>
</cp:coreProperties>
</file>