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6471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Όνομα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.………………………….………..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.…………………………………….…..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.Δ.Τ.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  …….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ΦΜ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 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Σχολείο τοποθέτηση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....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Δ/νση Επικοινωνία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(οδός, αριθ., ΤΚ, Πόλη): 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.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: «Αίτηση αναγνώρισης προϋπηρεσίας για μισθολογική εξέλιξη ν. 4354/15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Απαιτούμενα δικαιολογητικά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εβαιώσει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σφαλιστικού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από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-ΕΦΚΑ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iCs/>
                  <w:sz w:val="18"/>
                  <w:szCs w:val="18"/>
                </w:rPr>
                <w:t>https://www.gov.gr/ipiresies/ergasia-kai-asphalise/asphalise/bebaiose-prouperesias-eephka</w:t>
              </w:r>
            </w:hyperlink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) που αποδεικνύουν ότι το χρονικό διάστημα κατά το οποίο προσφέρθηκε η προϋπηρεσία ήταν ασφαλισμένος ή τα σχετικά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ένσημ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και φωτοαντίγραφά τους </w:t>
            </w:r>
            <w:r>
              <w:rPr>
                <w:rFonts w:cs="Calibri" w:ascii="Calibri" w:hAnsi="Calibri"/>
                <w:sz w:val="18"/>
                <w:szCs w:val="18"/>
              </w:rPr>
              <w:t>(Στην περίπτωση που κατατίθεται καρτέλα ασφαλισμένου θα πρέπει να προκύπτει από τη βεβαίωση εργοδότη το ΑΜΕ/ΑΜΟΕ του εργοδότη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. Υπεύθυνη δήλωση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Ν. 1599/86 ότι για την εν λόγω προϋπηρεσία δεν έλαβε σύνταξη, αποζημίωση ή άλλο βοήθημα αντί σύνταξης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γ. Βεβαίωση από τον 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όπου να προκύπτει με σαφήνεια: α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απόφαση πρόσληψ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και απόλυ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β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ιδιότητ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με την οποία υπηρέτησαν γ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σχέση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δ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ωράριο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(πλήρες ή μειωμένο ωράριο), ε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υποχρεωτικό πλήρες ωράριο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σε περίπτωση εργασίας με μειωμένο ωράριο), στ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διάρκεια των προϋπηρεσιών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αυτών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δ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Βεβαίωση του φορέα απασχόλησης στην οποία θα αναφέρεται η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νομική μορφή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του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καθώς και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εάν υπάγεται στο πεδίο εφαρμογής της παρ. 1 του άρθρου 7 του ν. 4354/15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Για προϋπηρεσίες που έχει προσφερθεί σε σχολικές μονάδες Πρωτοβάθμιας ή/και Δευτεροβάθμιας Εκπαίδευσης, δεν απαιτείται προσκόμιση της ανωτέρω βεβαίωσης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(Τα δικαιολογητικά και οι προϋποθέσεις αναγνώρισης αναφέρονται στην Υ.Α. αριθ. Πρωτ. 169228/Ε2/12-10-2016 Υ.ΠΑΙ.Θ., όπως ανακοινοποιήθηκε στο ορθό. (ΑΔΑ: 67ΝΓ4653ΠΣ-9ΗΤ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471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ρακαλώ να δεχτείτε την αίτηση μου που αφορά την αναγνώριση προϋπηρεσίας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ια μισθολογική εξέλιξη ν. 4354/15. 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tbl>
            <w:tblPr>
              <w:tblW w:w="6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4"/>
              <w:gridCol w:w="1037"/>
              <w:gridCol w:w="1008"/>
              <w:gridCol w:w="1658"/>
              <w:gridCol w:w="1186"/>
            </w:tblGrid>
            <w:tr>
              <w:trPr>
                <w:trHeight w:val="1309" w:hRule="atLeast"/>
              </w:trPr>
              <w:tc>
                <w:tcPr>
                  <w:tcW w:w="14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Στοιχεία βεβαίωσης φορέα               (αριθ. πρωτ/ημερ)</w:t>
                  </w:r>
                </w:p>
              </w:tc>
              <w:tc>
                <w:tcPr>
                  <w:tcW w:w="2045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Χρονικά διαστήματα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(από- έως)</w:t>
                  </w:r>
                </w:p>
              </w:tc>
              <w:tc>
                <w:tcPr>
                  <w:tcW w:w="1658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Είδος σύμβασ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Ωρομίσθιος ή Αναπληρωτής Πλήρους ή Αναπληρωτής Μειωμένου ή Σύμβαση Αορίστου Ορισμένου χρόνου κλπ</w:t>
                  </w:r>
                </w:p>
              </w:tc>
              <w:tc>
                <w:tcPr>
                  <w:tcW w:w="118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Ώρε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(Για ωρομίσθιους)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0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1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2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3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4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5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1"/>
              <w:spacing w:lineRule="auto" w:line="240" w:before="6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Style11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</w:t>
            </w:r>
            <w:r>
              <w:rPr>
                <w:rFonts w:cs="Calibri"/>
                <w:sz w:val="18"/>
                <w:szCs w:val="18"/>
              </w:rPr>
              <w:t>Έλαβα γνώση ότι: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</w:rPr>
              <w:t>Το χρονικό διάστημα από 1-1-2016 έως 31-12-2017 δεν λαμβάνεται υπόψη για μισθολογική εξέλιξη, καθώς ισχύει η αναστολή του άρθρου 26 του ν. 4354/2015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Τα οικονομικά αποτελέσματα ισχύουν 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>από την ημερομηνία υποβολής της σχετικής αίτησης και όλων των απαραίτητων δικαιολογητικών</w:t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Ως προϋπηρεσία για μισθολογική εξέλιξη αναγνωρίζεται η υπηρεσία σε φορείς όπως αυτοί ορίζονται από το </w:t>
            </w:r>
            <w:r>
              <w:rPr>
                <w:rFonts w:cs="Calibri"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Cs/>
                <w:sz w:val="18"/>
                <w:szCs w:val="18"/>
              </w:rPr>
              <w:t>. 4354/2015 άρθρο 7 παρ. 1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Δεν λαμβάνεται υπόψη χρόνος προϋπηρεσίας που αφορά σύμβαση έργου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 υπολογισμός της υπηρεσίας θα πραγματοποιηθεί σύμφωνα με το χρόνο που αποτυπώνεται στις βεβαιώσεις των φορέων έκδοσης και τα λοιπά απαιτούμενα δικαιολογητικά,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Βέροια, ….. / ……../ 20 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Ο/η αιτών/ούσ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center" w:pos="756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32"/>
        </w:rPr>
        <w:drawing>
          <wp:inline distT="0" distB="0" distL="0" distR="0">
            <wp:extent cx="52768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spacing w:before="0" w:after="0"/>
        <w:ind w:right="484" w:hanging="0"/>
        <w:contextualSpacing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  <w:gridCol w:w="4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Διεύθυνση Δευτεροβάθμιας Εκπαίδευσης Ημαθίας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>ΑΦΜ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Αριθμός τηλεφώνου: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(Ε</w:t>
            </w:r>
            <w:r>
              <w:rPr>
                <w:rFonts w:cs="Calibri" w:ascii="Calibri" w:hAnsi="Calibri"/>
                <w:sz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10420" w:type="dxa"/>
            <w:gridSpan w:val="17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Οι προϋπηρεσίες τις οποίες ζητώ να αναγνωριστούν για μισθολογική εξέλιξη δεν έχουν ήδη χρησιμοποιηθεί για τη χορήγηση καμίας άλλης οικονομικής παροχής ή αναγνώρισης συνταξιοδοτικού δικαιώματος (Ν. 4354/2015, άρθρο 11 παρ. 4β) και τα δικαιολογητικά που υποβάλλω συνημμένα είναι αληθή.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Ημερομηνία:  ………………..…….20…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8050" cy="54038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805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Αναγνώριση προϋπηρεσίας για μισθολογική εξέλιξη ν. 4354/15»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Σώμα κειμένου Char"/>
    <w:basedOn w:val="Style10"/>
    <w:qFormat/>
    <w:rPr>
      <w:rFonts w:ascii="Arial" w:hAnsi="Arial" w:cs="Arial"/>
      <w:sz w:val="28"/>
      <w:szCs w:val="24"/>
    </w:rPr>
  </w:style>
  <w:style w:type="character" w:styleId="2Char">
    <w:name w:val="Σώμα κείμενου 2 Char"/>
    <w:basedOn w:val="Style10"/>
    <w:qFormat/>
    <w:rPr>
      <w:szCs w:val="24"/>
    </w:rPr>
  </w:style>
  <w:style w:type="character" w:styleId="Char1">
    <w:name w:val="Σώμα κείμενου με εσοχή Char"/>
    <w:basedOn w:val="Style10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gr/ipiresies/ergasia-kai-asphalise/asphalise/bebaiose-prouperesias-eephka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45:00Z</dcterms:created>
  <dc:creator>THANASIS</dc:creator>
  <dc:description/>
  <cp:keywords/>
  <dc:language>en-US</dc:language>
  <cp:lastModifiedBy>Χρήστης των Windows</cp:lastModifiedBy>
  <cp:lastPrinted>2025-04-24T10:41:00Z</cp:lastPrinted>
  <dcterms:modified xsi:type="dcterms:W3CDTF">2025-09-05T06:21:00Z</dcterms:modified>
  <cp:revision>17</cp:revision>
  <dc:subject/>
  <dc:title> </dc:title>
</cp:coreProperties>
</file>