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παλιός ασφαλισμένος, έχω καταβάλει ασφαλιστικές εισφορές πριν την 01.01.1993 και καταθέτ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5455285" cy="53911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5528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user</cp:lastModifiedBy>
  <cp:lastPrinted>2018-04-11T10:33:00Z</cp:lastPrinted>
  <dcterms:modified xsi:type="dcterms:W3CDTF">2024-08-09T07:0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