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  <w:sz w:val="22"/>
                <w:szCs w:val="22"/>
              </w:rPr>
            </w:pPr>
            <w:r>
              <w:rPr>
                <w:rFonts w:cs="Calibri" w:ascii="Calibri" w:hAnsi="Calibri"/>
                <w:spacing w:val="60"/>
                <w:sz w:val="22"/>
                <w:szCs w:val="22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  <w:sz w:val="22"/>
                <w:szCs w:val="22"/>
              </w:rPr>
            </w:pPr>
            <w:r>
              <w:rPr>
                <w:rFonts w:cs="Calibri" w:ascii="Calibri" w:hAnsi="Calibri"/>
                <w:spacing w:val="60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Επώνυμο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Όνομα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.……….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ΑΦΜ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…………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Ειδικότητα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Δ/νση Επικοινωνίας (οδός, αριθ., ΤΚ, Πόλη): ………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Τηλέφωνο σταθερό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: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.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Τηλέφωνο κινητό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: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.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  <w:t>Email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μείωσης ωραρίου λόγω ανατροφής τέκνου έως δύο (2) ετών  ή προϋπηρεσίας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έροια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u w:val="single"/>
              </w:rPr>
              <w:t xml:space="preserve">Απαιτούμενα δικαιολογητικά για χορήγηση μειωμένου ωραρίου λόγω ανατροφής τέκνου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έως δύο (2) ετών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Πιστοποιητικό οικογενειακής κατάστασης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πρόσφατο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Υ.Δ. του ν. 1599/1986  του συζύγου ότι δεν κάνει παράλληλη  χρήση αντίστοιχης διευκόλυνσης ή άδειας ανατροφής τέκνου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Απόφαση χορήγησης μείωσης ωραρίου ή άδειας ανατροφής τέκνου ν. 4599/2019 (αν έχει χορηγηθεί σε προηγούμενη  υπηρέτηση)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ΔΕ ΗΜΑΘΙ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ας παρακαλώ να μου χορηγήσετε μείωση ωραρίου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από ………….… έως …………….. λόγω :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Α) ανατροφής τέκνου έως δύο (2) ετών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Β) προϋπηρεσίας 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κυκλώνετε το αντίστοιχο πεδίο)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Η/Ο Αιτούσα/ών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          </w:t>
    </w:r>
    <w:r>
      <w:rPr/>
      <w:drawing>
        <wp:inline distT="0" distB="0" distL="0" distR="0">
          <wp:extent cx="5476240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7" r="-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47624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3:00Z</dcterms:created>
  <dc:creator>THANASIS</dc:creator>
  <dc:description/>
  <cp:keywords/>
  <dc:language>en-US</dc:language>
  <cp:lastModifiedBy>user</cp:lastModifiedBy>
  <cp:lastPrinted>2013-12-13T10:48:00Z</cp:lastPrinted>
  <dcterms:modified xsi:type="dcterms:W3CDTF">2024-08-22T08:27:00Z</dcterms:modified>
  <cp:revision>19</cp:revision>
  <dc:subject/>
  <dc:title> </dc:title>
</cp:coreProperties>
</file>