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5"/>
        <w:gridCol w:w="5880"/>
      </w:tblGrid>
      <w:tr>
        <w:trPr>
          <w:trHeight w:val="12848" w:hRule="atLeast"/>
          <w:cantSplit w:val="true"/>
        </w:trPr>
        <w:tc>
          <w:tcPr>
            <w:tcW w:w="4428" w:type="dxa"/>
            <w:tcBorders/>
          </w:tcPr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pacing w:val="60"/>
                <w:sz w:val="22"/>
                <w:szCs w:val="22"/>
              </w:rPr>
            </w:pPr>
            <w:r>
              <w:rPr>
                <w:rFonts w:cs="Calibri" w:ascii="Calibri" w:hAnsi="Calibri"/>
                <w:spacing w:val="60"/>
                <w:sz w:val="22"/>
                <w:szCs w:val="22"/>
              </w:rPr>
              <w:t>ΑΙΤΗΣΗ</w:t>
            </w:r>
          </w:p>
          <w:p>
            <w:pPr>
              <w:pStyle w:val="Normal"/>
              <w:rPr>
                <w:rFonts w:ascii="Calibri" w:hAnsi="Calibri" w:cs="Calibri"/>
                <w:spacing w:val="60"/>
                <w:sz w:val="22"/>
                <w:szCs w:val="22"/>
              </w:rPr>
            </w:pPr>
            <w:r>
              <w:rPr>
                <w:rFonts w:cs="Calibri" w:ascii="Calibri" w:hAnsi="Calibri"/>
                <w:spacing w:val="60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Επώνυμο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….…..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Όνομα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 :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...………………….…..……….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Πατρώνυμο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.……….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ΑΦΜ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……………………………………………………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Κλάδος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.…………………………………….…..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Ειδικότητα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…………………………………………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Calibri" w:cs="Calibri" w:ascii="Calibri" w:hAnsi="Calibri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Δ/νση Επικοινωνίας (οδός, αριθ., ΤΚ, Πόλη): ……………………………………………………………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Τηλέφωνο σταθερό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: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.……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Τηλέφωνο κινητό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: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.………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en-US"/>
              </w:rPr>
              <w:t>Email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……………………………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Α</w:t>
            </w:r>
            <w:r>
              <w:rPr>
                <w:rFonts w:cs="Calibri" w:ascii="Calibri" w:hAnsi="Calibri"/>
                <w:sz w:val="22"/>
                <w:szCs w:val="22"/>
              </w:rPr>
              <w:t>: «Αίτηση μείωσης ωραρίου λόγω ανατροφής τέκνου έως δύο (2) ετών  ή προϋπηρεσίας»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έροια, …………………………………….…………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u w:val="single"/>
              </w:rPr>
              <w:t xml:space="preserve">Απαιτούμενα δικαιολογητικά για χορήγηση μειωμένου ωραρίου λόγω ανατροφής τέκνου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έως δύο (2) ετών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Πιστοποιητικό οικογενειακής κατάστασης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(πρόσφατο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Υ.Δ. του ν. 1599/1986  του συζύγου ότι δεν κάνει παράλληλη  χρήση αντίστοιχης διευκόλυνσης ή άδειας ανατροφής τέκνου</w:t>
            </w: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Απόφαση χορήγησης μείωσης ωραρίου ή άδειας ανατροφής τέκνου ν. 4599/2019 (αν έχει χορηγηθεί σε προηγούμενη  υπηρέτηση)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ρος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ΔΕ ΗΜΑΘΙΑΣ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Σας παρακαλώ να μου χορηγήσετε μείωση ωραρίου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από ………….… έως …………….. λόγω :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Α) ανατροφής τέκνου έως δύο (2) ετών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Β) προϋπηρεσίας 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(κυκλώνετε το αντίστοιχο πεδίο)</w:t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Η/Ο Αιτούσα/ών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center" w:pos="75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134" w:footer="26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b/>
        <w:b/>
        <w:color w:val="FF0000"/>
        <w:lang w:val="el-GR" w:eastAsia="en-US"/>
      </w:rPr>
    </w:pPr>
    <w:r>
      <w:rPr>
        <w:rFonts w:cs="Calibri" w:ascii="Calibri" w:hAnsi="Calibri"/>
        <w:b/>
        <w:color w:val="FF0000"/>
        <w:lang w:val="el-GR" w:eastAsia="en-US"/>
      </w:rPr>
      <w:drawing>
        <wp:inline distT="0" distB="0" distL="0" distR="0">
          <wp:extent cx="6118225" cy="553085"/>
          <wp:effectExtent l="0" t="0" r="0" b="0"/>
          <wp:docPr id="1" name="Εικόνα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03:00Z</dcterms:created>
  <dc:creator>THANASIS</dc:creator>
  <dc:description/>
  <cp:keywords/>
  <dc:language>en-US</dc:language>
  <cp:lastModifiedBy>user</cp:lastModifiedBy>
  <cp:lastPrinted>2013-12-13T10:48:00Z</cp:lastPrinted>
  <dcterms:modified xsi:type="dcterms:W3CDTF">2024-08-22T08:28:00Z</dcterms:modified>
  <cp:revision>20</cp:revision>
  <dc:subject/>
  <dc:title> </dc:title>
</cp:coreProperties>
</file>